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1575" w:type="dxa"/>
        <w:tblLayout w:type="fixed"/>
        <w:tblCellMar>
          <w:top w:w="0" w:type="dxa"/>
          <w:left w:w="108" w:type="dxa"/>
          <w:bottom w:w="0" w:type="dxa"/>
          <w:right w:w="108" w:type="dxa"/>
        </w:tblCellMar>
      </w:tblPr>
      <w:tblGrid>
        <w:gridCol w:w="4680"/>
      </w:tblGrid>
      <w:tr>
        <w:trPr/>
        <w:tc>
          <w:tcPr>
            <w:tcW w:w="4680" w:type="dxa"/>
            <w:tcBorders>
              <w:top w:val="double" w:sz="12" w:space="0" w:color="000000"/>
              <w:left w:val="double" w:sz="12" w:space="0" w:color="000000"/>
              <w:bottom w:val="single" w:sz="6" w:space="0" w:color="000000"/>
              <w:right w:val="double" w:sz="12" w:space="0" w:color="000000"/>
            </w:tcBorders>
          </w:tcPr>
          <w:p>
            <w:pPr>
              <w:pStyle w:val="Normal"/>
              <w:jc w:val="center"/>
              <w:rPr>
                <w:rFonts w:ascii="Arial" w:hAnsi="Arial" w:eastAsia="Arial" w:cs="Arial"/>
                <w:b/>
                <w:b/>
                <w:bCs/>
                <w:sz w:val="44"/>
                <w:szCs w:val="44"/>
                <w:u w:val="single"/>
              </w:rPr>
            </w:pPr>
            <w:r>
              <w:rPr>
                <w:rFonts w:eastAsia="Arial" w:cs="Arial" w:ascii="Arial" w:hAnsi="Arial"/>
                <w:b/>
                <w:bCs/>
                <w:sz w:val="44"/>
                <w:szCs w:val="44"/>
                <w:u w:val="single"/>
              </w:rPr>
              <w:t>Crusader Bios</w:t>
            </w:r>
          </w:p>
        </w:tc>
      </w:tr>
      <w:tr>
        <w:trPr/>
        <w:tc>
          <w:tcPr>
            <w:tcW w:w="4680" w:type="dxa"/>
            <w:tcBorders>
              <w:top w:val="single" w:sz="6" w:space="0" w:color="000000"/>
              <w:left w:val="double" w:sz="12"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b/>
                <w:bCs/>
                <w:sz w:val="28"/>
                <w:szCs w:val="28"/>
              </w:rPr>
              <w:t>For characters in Cru 2</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Sgt. Shannon Brooks</w:t>
      </w:r>
    </w:p>
    <w:p>
      <w:pPr>
        <w:pStyle w:val="Normal"/>
        <w:rPr>
          <w:rFonts w:ascii="Arial" w:hAnsi="Arial" w:eastAsia="Arial" w:cs="Arial"/>
          <w:b/>
          <w:b/>
          <w:bCs/>
        </w:rPr>
      </w:pPr>
      <w:r>
        <w:rPr>
          <w:rFonts w:eastAsia="Arial" w:cs="Arial" w:ascii="Arial" w:hAnsi="Arial"/>
          <w:b/>
          <w:bCs/>
        </w:rPr>
        <w:t>Age 28</w:t>
      </w:r>
    </w:p>
    <w:p>
      <w:pPr>
        <w:pStyle w:val="Normal"/>
        <w:rPr>
          <w:rFonts w:ascii="Arial" w:hAnsi="Arial" w:eastAsia="Arial" w:cs="Arial"/>
          <w:b/>
          <w:b/>
          <w:bCs/>
        </w:rPr>
      </w:pPr>
      <w:r>
        <w:rPr>
          <w:rFonts w:eastAsia="Arial" w:cs="Arial" w:ascii="Arial" w:hAnsi="Arial"/>
          <w:b/>
          <w:bCs/>
        </w:rPr>
        <w:t>Rebel Sergean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Having grown up on the hard streets of Petra in the midst of the city’s greatest upheavals, Shannon quickly learned to fend for herself against the cruel realities of a world without pity. Her parents, Aaron and Karla Brooks, having joined the rebels in the wake of the ‘60’s food riots, became patriots in the war against the global consortium, despite the fact that Petra was showing clear sign that it would soon succumb to the WEC. </w:t>
      </w:r>
    </w:p>
    <w:p>
      <w:pPr>
        <w:pStyle w:val="Normal"/>
        <w:rPr/>
      </w:pPr>
      <w:r>
        <w:rPr>
          <w:rFonts w:eastAsia="Arial" w:cs="Arial" w:ascii="Arial" w:hAnsi="Arial"/>
        </w:rPr>
        <w:tab/>
        <w:t>Unable to leave the city due to martial law, the Brooks family lived in the squalor of makeshift refugee camps after having been forced from their home due to a “tenant relocation plan.” By day, Shannon roamed the streets of Petra, begging and stealing, desperate to scrape together a meager existence for her and her family. Though a troubled child, her conflicts with the law did not turn to violence until 2192 after the disappearance of her younger brother Alex after a military sweep-and-clear operation that torched the condemned building that the family had been using for housing. After that, she enlisted with the rebels, vowing to devote her life to the cause. She gained a name for herself in 2194 during a daring daytime raid of a WEC food bank. Though some thought her actions to be quite courageous, others felt she had a death wish that she was trying to fulfill.</w:t>
      </w:r>
    </w:p>
    <w:p>
      <w:pPr>
        <w:pStyle w:val="Normal"/>
        <w:rPr/>
      </w:pPr>
      <w:r>
        <w:rPr>
          <w:rFonts w:eastAsia="Arial" w:cs="Arial" w:ascii="Arial" w:hAnsi="Arial"/>
        </w:rPr>
        <w:tab/>
        <w:t xml:space="preserve">After being captured, Shannon was fortunate enough to be transported to a minimum security prison outside of Petra.  A month later, Petra was reduced to a smoldering slag heap, destroyed by the WEC when it looked like they might lose the city once and for all. Though fortunate to be alive, Shannon always carried the guilt for not having been beside her comrades during the last battle of Petra. </w:t>
      </w:r>
    </w:p>
    <w:p>
      <w:pPr>
        <w:pStyle w:val="Normal"/>
        <w:rPr/>
      </w:pPr>
      <w:r>
        <w:rPr>
          <w:rFonts w:eastAsia="Arial" w:cs="Arial" w:ascii="Arial" w:hAnsi="Arial"/>
        </w:rPr>
        <w:tab/>
        <w:t>After escaping during a prison transfer, Shannon was able to link up with the Resistance again. Always the loner and distrustful of authority, she has reluctantly learned to trust her new unit commanded by Col. Ely. The biggest leap of faith for her was the arrival of the renegade Silencer to her unit. Bitterly complaining that he was a mole sent by the WEC, Sgt. Brooks was only able to accept him as a true compatriot after his exposure of the real mole, (the Resistance’s own Major Vargas.) Since then, she has quit threatening to det-pac his bunk. On more than one occasion the two have been seen sharing a bottle of Swill™ at the local rebel hangout, discussing the merits of anti-personnel device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Judith Leach</w:t>
      </w:r>
    </w:p>
    <w:p>
      <w:pPr>
        <w:pStyle w:val="Normal"/>
        <w:rPr>
          <w:rFonts w:ascii="Arial" w:hAnsi="Arial" w:eastAsia="Arial" w:cs="Arial"/>
          <w:b/>
          <w:b/>
          <w:bCs/>
        </w:rPr>
      </w:pPr>
      <w:r>
        <w:rPr>
          <w:rFonts w:eastAsia="Arial" w:cs="Arial" w:ascii="Arial" w:hAnsi="Arial"/>
          <w:b/>
          <w:bCs/>
        </w:rPr>
        <w:t>Age: 38</w:t>
      </w:r>
    </w:p>
    <w:p>
      <w:pPr>
        <w:pStyle w:val="Normal"/>
        <w:rPr>
          <w:rFonts w:ascii="Arial" w:hAnsi="Arial" w:eastAsia="Arial" w:cs="Arial"/>
          <w:b/>
          <w:b/>
          <w:bCs/>
        </w:rPr>
      </w:pPr>
      <w:r>
        <w:rPr>
          <w:rFonts w:eastAsia="Arial" w:cs="Arial" w:ascii="Arial" w:hAnsi="Arial"/>
          <w:b/>
          <w:bCs/>
        </w:rPr>
        <w:t xml:space="preserve">Former Director of the Lunar Mining Cartel, </w:t>
      </w:r>
    </w:p>
    <w:p>
      <w:pPr>
        <w:pStyle w:val="Normal"/>
        <w:rPr>
          <w:rFonts w:ascii="Arial" w:hAnsi="Arial" w:eastAsia="Arial" w:cs="Arial"/>
        </w:rPr>
      </w:pPr>
      <w:r>
        <w:rPr>
          <w:rFonts w:eastAsia="Arial" w:cs="Arial" w:ascii="Arial" w:hAnsi="Arial"/>
          <w:b/>
          <w:bCs/>
        </w:rPr>
        <w:t>Now Director of Research on Promethe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birth, Judith was nurtured on all the fruits that a respected citizen of the WEC could expect. The daughter of high ranking Astral Colony Engineer, Judith was the youngest after four older brothers. (She even had the one of the most highly rated surrogate mothers from the consortium’s elite procreation division.) She was given the best her Level 5 father could provide including schooling in the European District educational institution and annual summer trips to the geo-stationary resorts.</w:t>
      </w:r>
    </w:p>
    <w:p>
      <w:pPr>
        <w:pStyle w:val="Normal"/>
        <w:rPr/>
      </w:pPr>
      <w:r>
        <w:rPr>
          <w:rFonts w:eastAsia="Arial" w:cs="Arial" w:ascii="Arial" w:hAnsi="Arial"/>
        </w:rPr>
        <w:tab/>
        <w:t>Never settling for second best, Judith became a student at the orbiting Princeton University at L3. Although she graduated with a less than favorable academic record, she was able to secure a position  within the Energy Cartel due to her father’s leverage. Though never married, after several short term relationships, she was able to rise to the rank of her first directorship at the Lunar Mining Cartel. This proved to be fortuitous for she was able to raise the production level of Di-Cor mining by 34% during her first year alone. She cleverly  set up a deal between the LMC and the Citizen Reconditioning branch. The Penal Cartel began sending prisoners as laborers to the moon to replace the miners who were falling victim to the effects of Di-Cor faster than the LMC could add benefits to recruit new miners. Because this new program bolstered production even further, many senators became advocates for Director Leach for she was able to ensure an unlimited supply of Di-Cor to the Earth during a time of impending chaos. The only member of the World Congress who had some misgivings about her program was Chairmen Draygan, since the best prisoners were being funneled to the lunar mines instead of the eugenics programs he was funding. (This is the same program that the Late Dr. Hoffman supervised.)</w:t>
      </w:r>
    </w:p>
    <w:p>
      <w:pPr>
        <w:pStyle w:val="Normal"/>
        <w:rPr>
          <w:rFonts w:ascii="Arial" w:hAnsi="Arial" w:eastAsia="Arial" w:cs="Arial"/>
        </w:rPr>
      </w:pPr>
      <w:r>
        <w:rPr>
          <w:rFonts w:eastAsia="Arial" w:cs="Arial" w:ascii="Arial" w:hAnsi="Arial"/>
        </w:rPr>
        <w:tab/>
        <w:t>Though Leach was director of the Lunar Mining base, she was also privied to all research programs being conducted on the lunar surface.  One of the programs was a shadow project headed by Professor Nokamora  which had been researching ways to fold space, to achieve a dramatic reduction of both cost and time for inter-planetary travel. Though the project was highly classified, Judith was approached by an agent of a newly emerging Martian faction with a proposition. Because of its technological significance, the Martians promised Director Leach that she could have a controlling interest in the vast rewards of the research should she deliver it to them before the WEC on earth gained a stranglehold on it. She agreed.</w:t>
      </w:r>
    </w:p>
    <w:p>
      <w:pPr>
        <w:pStyle w:val="Normal"/>
        <w:ind w:firstLine="720"/>
        <w:rPr/>
      </w:pPr>
      <w:r>
        <w:rPr>
          <w:rFonts w:eastAsia="Arial" w:cs="Arial" w:ascii="Arial" w:hAnsi="Arial"/>
        </w:rPr>
        <w:t xml:space="preserve">Finally, when the project achieved a major breakthrough by being able to fold space between two points within the Darkside base, Judith decided to act. When Nokamora threatened to expose Leach’s plans to the head of the Research Cartel, a struggle broke out between Nokamora and Leach’s crudely trained soldiers. Unfortunately, the professor was killed in the skirmish. Hastily, Leach had all of his staff rounded up and executed so that the truth of the incident would never leak out. </w:t>
      </w:r>
    </w:p>
    <w:p>
      <w:pPr>
        <w:pStyle w:val="Normal"/>
        <w:ind w:firstLine="720"/>
        <w:rPr/>
      </w:pPr>
      <w:r>
        <w:rPr>
          <w:rFonts w:eastAsia="Arial" w:cs="Arial" w:ascii="Arial" w:hAnsi="Arial"/>
        </w:rPr>
        <w:t>Leach had all the staff members executed except for one. The only known survivor of Nokamora’s staff was Professor Secada, because she was considered a radical, (Leach believe Secada could be persuaded to reveal the secrets of the research to the Martians.) Unfortunately for Leach, Secada was captured by the rebels when they liberated an LMC prison. To cover her tracks, Leach had all of the research records sealed and transferred to her personal possession. The rest of the laboratory equipment was then destroyed. Leach fled Darkside base when Chairman Draygan established himself as in command of the LMC base.</w:t>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urrently:  Taking the research documents, Leach with her hand picked team on the Prometheus station have been trying to duplicate the process for space folding for the Martian interest.</w:t>
      </w:r>
      <w:r>
        <w:br w:type="page"/>
      </w:r>
    </w:p>
    <w:p>
      <w:pPr>
        <w:pStyle w:val="Normal"/>
        <w:rPr>
          <w:rFonts w:ascii="Arial" w:hAnsi="Arial" w:eastAsia="Arial" w:cs="Arial"/>
          <w:b/>
          <w:b/>
          <w:bCs/>
        </w:rPr>
      </w:pPr>
      <w:r>
        <w:rPr>
          <w:rFonts w:eastAsia="Arial" w:cs="Arial" w:ascii="Arial" w:hAnsi="Arial"/>
          <w:b/>
          <w:bCs/>
          <w:u w:val="single"/>
        </w:rPr>
        <w:t>Professor Alyssa Secada</w:t>
      </w:r>
    </w:p>
    <w:p>
      <w:pPr>
        <w:pStyle w:val="Normal"/>
        <w:rPr>
          <w:rFonts w:ascii="Arial" w:hAnsi="Arial" w:eastAsia="Arial" w:cs="Arial"/>
          <w:b/>
          <w:b/>
          <w:bCs/>
        </w:rPr>
      </w:pPr>
      <w:r>
        <w:rPr>
          <w:rFonts w:eastAsia="Arial" w:cs="Arial" w:ascii="Arial" w:hAnsi="Arial"/>
          <w:b/>
          <w:bCs/>
        </w:rPr>
        <w:t>Age: 32</w:t>
      </w:r>
    </w:p>
    <w:p>
      <w:pPr>
        <w:pStyle w:val="Normal"/>
        <w:rPr>
          <w:rFonts w:ascii="Arial" w:hAnsi="Arial" w:eastAsia="Arial" w:cs="Arial"/>
        </w:rPr>
      </w:pPr>
      <w:r>
        <w:rPr>
          <w:rFonts w:eastAsia="Arial" w:cs="Arial" w:ascii="Arial" w:hAnsi="Arial"/>
          <w:b/>
          <w:bCs/>
        </w:rPr>
        <w:t>Former WEC Researcher, now reb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yssa Secada started from humble beginnings. Born into a family of five, (her parents had adopted 3 children, giving them a waiver to qualify to have more than the standard 2 children max under WEC guidelines,) Alyssa was recognized early as gifted child. When first tested at age 3, she was found to be of genius level IQ. Because of this, at age 5 she was recruited by the WEC’s Division of Future Researchers to be trained at special schools to encourage her potential. While other youngsters were learning calculus from Darny the Dinosaur, she was studying the works of Einstein and Hawkings. Though she rarely was able to visit her parents and siblings, she was able to escape the squalor and poverty that most children her age had to endure. After graduating from the University of Oslo at age fifteen, Secada was drafted by the Energy Cartel. </w:t>
      </w:r>
    </w:p>
    <w:p>
      <w:pPr>
        <w:pStyle w:val="Normal"/>
        <w:rPr>
          <w:rFonts w:ascii="Arial" w:hAnsi="Arial" w:eastAsia="Arial" w:cs="Arial"/>
        </w:rPr>
      </w:pPr>
      <w:r>
        <w:rPr>
          <w:rFonts w:eastAsia="Arial" w:cs="Arial" w:ascii="Arial" w:hAnsi="Arial"/>
        </w:rPr>
        <w:tab/>
        <w:t xml:space="preserve">Though not a political person, at age 18 Alyssa was deemed a “radical” after refusing to work on a project that required human test subjects, (some of which died from experimentation.) Because of this, for the duration of her career with the WEC she was not allowed certain privileges afforded other researchers. She was not able to mingle with the “lower” classes, live outside of the EC provided dormitories, or leave the facilities unescorted. </w:t>
      </w:r>
    </w:p>
    <w:p>
      <w:pPr>
        <w:pStyle w:val="Normal"/>
        <w:rPr/>
      </w:pPr>
      <w:r>
        <w:rPr>
          <w:rFonts w:eastAsia="Arial" w:cs="Arial" w:ascii="Arial" w:hAnsi="Arial"/>
        </w:rPr>
        <w:tab/>
        <w:t>In an effort to further segregate her from encountering possible nonconformists who may have infiltrated the science circles, Alyssa was transferred to a secret project at the Darkside base on the lunar surface. There, under corporate security, she worked on a highly classified shadow project with Professor Akira Nokamora.</w:t>
      </w:r>
    </w:p>
    <w:p>
      <w:pPr>
        <w:pStyle w:val="Normal"/>
        <w:rPr/>
      </w:pPr>
      <w:r>
        <w:rPr>
          <w:rFonts w:eastAsia="Arial" w:cs="Arial" w:ascii="Arial" w:hAnsi="Arial"/>
        </w:rPr>
        <w:tab/>
        <w:t>With the success of the project came a heavy price. Unknown to anyone, the director of the Darkside base had decided to take custody of the research in order to sell the technology to a newly emerging Martian faction. In a brief scuffle with LMC guards, the project leader Professor Nokamora was killed. Because of this mistake, The professor’s staff was rounded up and executed in a hasty effort to cover up the blunder. That is, all except for Alyssa. Because Director Leach had learned that Professor Sekada was a radical agent and thought to be corruptible, Alyssa was taken prisoner in hopes that she could be persuaded to join Leach’s plans.</w:t>
      </w:r>
    </w:p>
    <w:p>
      <w:pPr>
        <w:pStyle w:val="Normal"/>
        <w:rPr/>
      </w:pPr>
      <w:r>
        <w:rPr>
          <w:rFonts w:eastAsia="Arial" w:cs="Arial" w:ascii="Arial" w:hAnsi="Arial"/>
        </w:rPr>
        <w:tab/>
        <w:t xml:space="preserve">Unknown to the professor at the time, she was incarcerated in the same LMC prison that contained a high ranking rebel leader. As luck would have it, when rebel personnel broke into the prison to rescue the rebel leader, the professor was more than happy to join their cause. Due to her knowledge of the LMC base, the rebels were able to successfully take full control over the Darkside base. </w:t>
      </w:r>
    </w:p>
    <w:p>
      <w:pPr>
        <w:pStyle w:val="Normal"/>
        <w:ind w:firstLine="720"/>
        <w:rPr/>
      </w:pPr>
      <w:r>
        <w:rPr>
          <w:rFonts w:eastAsia="Arial" w:cs="Arial" w:ascii="Arial" w:hAnsi="Arial"/>
        </w:rPr>
        <w:t xml:space="preserve">Because Director Leach was able to escape from the lunar base with the research of the space-folding engine,  Professor Secada has been trying to convince the leaders of the resistance to make the recovery of the stolen research a priority. They are fully informed that the engine has the ability for massive destruction potential. In the wrong hands, the misuse of the engine could cause the destruction of a small moon, or even a plan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urrently: The professor is trying to track down Director Leach and prevent her from ever attempting to build or use the space-folding engine.</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eastAsia="Arial" w:cs="Arial"/>
          <w:b/>
          <w:b/>
          <w:bCs/>
        </w:rPr>
      </w:pPr>
      <w:r>
        <w:rPr>
          <w:rFonts w:eastAsia="Arial" w:cs="Arial" w:ascii="Arial" w:hAnsi="Arial"/>
          <w:b/>
          <w:bCs/>
          <w:u w:val="single"/>
        </w:rPr>
        <w:t>Jaden Carver</w:t>
      </w:r>
    </w:p>
    <w:p>
      <w:pPr>
        <w:pStyle w:val="Normal"/>
        <w:rPr>
          <w:rFonts w:ascii="Arial" w:hAnsi="Arial" w:eastAsia="Arial" w:cs="Arial"/>
          <w:b/>
          <w:b/>
          <w:bCs/>
        </w:rPr>
      </w:pPr>
      <w:r>
        <w:rPr>
          <w:rFonts w:eastAsia="Arial" w:cs="Arial" w:ascii="Arial" w:hAnsi="Arial"/>
          <w:b/>
          <w:bCs/>
        </w:rPr>
        <w:t>Age: 28</w:t>
      </w:r>
    </w:p>
    <w:p>
      <w:pPr>
        <w:pStyle w:val="Normal"/>
        <w:rPr>
          <w:rFonts w:ascii="Arial" w:hAnsi="Arial" w:eastAsia="Arial" w:cs="Arial"/>
        </w:rPr>
      </w:pPr>
      <w:r>
        <w:rPr>
          <w:rFonts w:eastAsia="Arial" w:cs="Arial" w:ascii="Arial" w:hAnsi="Arial"/>
          <w:b/>
          <w:bCs/>
        </w:rPr>
        <w:t>Lieutenant in the Martian Liberation Fro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the Resistance knows:</w:t>
      </w:r>
    </w:p>
    <w:p>
      <w:pPr>
        <w:pStyle w:val="Normal"/>
        <w:ind w:firstLine="720"/>
        <w:rPr/>
      </w:pPr>
      <w:r>
        <w:rPr>
          <w:rFonts w:eastAsia="Arial" w:cs="Arial" w:ascii="Arial" w:hAnsi="Arial"/>
        </w:rPr>
        <w:t xml:space="preserve">Not much is known is known about Jaden before he joined the MLF, though it is easy to deduce from his knowledge of weapons and skill in combat that he had to have been a member of the armed forces. Though he claims to have been a lieutenant in charge of a squad of enforcers, some have suspected that he may actually have only been a non-com in a squad of regulars, (some feel he was just looking for an easy promotion to a commissioned post when he joined the MLF.) Because it is not uncommon for the best members of the resistance to have previously served in the WEC security forces, (like Maxis and Ely) after a half dozen hazardous missions in the field, Jaden was regarded as a patriot in the fight against the consortiu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the Resistance does NOT know:</w:t>
      </w:r>
    </w:p>
    <w:p>
      <w:pPr>
        <w:pStyle w:val="Normal"/>
        <w:rPr/>
      </w:pPr>
      <w:r>
        <w:rPr>
          <w:rFonts w:eastAsia="Arial" w:cs="Arial" w:ascii="Arial" w:hAnsi="Arial"/>
        </w:rPr>
        <w:tab/>
        <w:t xml:space="preserve">Far from having been in charge of a squad of enforcers, in reality Jaden Carver was a major in charge of a platoon of  Silencers. Jaden, working deep cover and still loyal to the WEC, only answers to his superior, Senator Diago. The senator has instructed him to pose as a member of the radical MLF in order to infiltrate  the rebels. He is carrying out Diago’s plans, though a WEC loyalist would believe the plans to be treasonous. But Jaden serves a higher purpose. </w:t>
      </w:r>
    </w:p>
    <w:p>
      <w:pPr>
        <w:pStyle w:val="Normal"/>
        <w:ind w:firstLine="720"/>
        <w:rPr/>
      </w:pPr>
      <w:r>
        <w:rPr>
          <w:rFonts w:eastAsia="Arial" w:cs="Arial" w:ascii="Arial" w:hAnsi="Arial"/>
        </w:rPr>
        <w:t xml:space="preserve">The MLF’s plan is to change the balance of power. Earth has become too polluted in both its environment and in its morals. The MLF believes that Mars should be the new capital of the solar system for this is the next logical step for the WEC and mankind. Jaden is working with Diago towards this purer form of the WEC. (He is comparable to a Nazi who would like to get Hitler out of power because Adolf is mismanaging  the war machine, doing a disservice to the real goals of the Third Reich. )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u w:val="single"/>
        </w:rPr>
        <w:t>Senator Gerard Diago</w:t>
      </w:r>
    </w:p>
    <w:p>
      <w:pPr>
        <w:pStyle w:val="Normal"/>
        <w:rPr>
          <w:rFonts w:ascii="Arial" w:hAnsi="Arial" w:eastAsia="Arial" w:cs="Arial"/>
          <w:b/>
          <w:b/>
          <w:bCs/>
        </w:rPr>
      </w:pPr>
      <w:r>
        <w:rPr>
          <w:rFonts w:eastAsia="Arial" w:cs="Arial" w:ascii="Arial" w:hAnsi="Arial"/>
          <w:b/>
          <w:bCs/>
        </w:rPr>
        <w:t>Age: 52</w:t>
      </w:r>
    </w:p>
    <w:p>
      <w:pPr>
        <w:pStyle w:val="Normal"/>
        <w:rPr>
          <w:rFonts w:ascii="Arial" w:hAnsi="Arial" w:eastAsia="Arial" w:cs="Arial"/>
          <w:b/>
          <w:b/>
          <w:bCs/>
        </w:rPr>
      </w:pPr>
      <w:r>
        <w:rPr>
          <w:rFonts w:eastAsia="Arial" w:cs="Arial" w:ascii="Arial" w:hAnsi="Arial"/>
          <w:b/>
          <w:bCs/>
        </w:rPr>
        <w:t>WEC Martian Senato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ab/>
        <w:t>Gerard was born into a family whose lineage not only pioneered Mars, but helped to engineer the system of politics that exists today. Edmond Diago, Gerard’s father, was actually the first councilor elected to the first Martian assembly. Of course, this was back before Earth allowed Mars to be included in the World Congress. Today, Mars has both Congressman and Senators, (though they really do not hold any power seeing that the WC that is dominated primarily by Terrans.)</w:t>
      </w:r>
    </w:p>
    <w:p>
      <w:pPr>
        <w:pStyle w:val="Normal"/>
        <w:rPr/>
      </w:pPr>
      <w:r>
        <w:rPr>
          <w:rFonts w:eastAsia="Arial" w:cs="Arial" w:ascii="Arial" w:hAnsi="Arial"/>
        </w:rPr>
        <w:tab/>
        <w:t>Having been born, raised, and educated on Mars, Gerard is Martian through and through. He is a man of the people, and like many Martians of his time, resents Terran intervention. Like the colonial colonies, Mars wants to break free of the tyranny of Earth. The way most Martians see it, Earth now needs Mars more than Mars needs earth. If Mars were to become the dominant planet in the system, the WEC would function much more efficiently since it would not be controlled by the corrupt individuals on Earth.</w:t>
      </w:r>
    </w:p>
    <w:p>
      <w:pPr>
        <w:pStyle w:val="Normal"/>
        <w:rPr/>
      </w:pPr>
      <w:r>
        <w:rPr>
          <w:rFonts w:eastAsia="Arial" w:cs="Arial" w:ascii="Arial" w:hAnsi="Arial"/>
        </w:rPr>
        <w:tab/>
        <w:t>Diago formed the MLF and has been directing their wrath upon the Earth, hoping to sway the balance of power into Mars’ favor. The MLF is not so much anti-WEC as it is anti-Terrain. But on Earth, the MLF works with the Rebels, though it secretly has its own agenda. Currently, it has been assassinating Terrian Congressmen in order to get rid of those in the World Congress who were impeding the progress of Mars. Working through the Rebels, the MLF achieves its goals while giving both the WEC and the Rebels a black eye. And when the Earth is in chaos, Mars will be able to assume its rightful role as leader of the solar system. Of course, Diago will become the first Martian president of the WEC…</w:t>
        <w:tab/>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In Diago’s first talk with the president he needs to remind him that a Martian Senator has little, if any, power in the WC. He points out that he would feel safer if the WC would be on Mars since they do not have any of the problems that the Earth has with the Rebels. (of course, the recent rash of assassinations is the work of the MLF under Diago.)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u w:val="single"/>
        </w:rPr>
        <w:t>Gen. Quentin Raynor Maxis</w:t>
      </w:r>
    </w:p>
    <w:p>
      <w:pPr>
        <w:pStyle w:val="Normal"/>
        <w:rPr>
          <w:rFonts w:ascii="Arial" w:hAnsi="Arial" w:eastAsia="Arial" w:cs="Arial"/>
          <w:b/>
          <w:b/>
          <w:bCs/>
        </w:rPr>
      </w:pPr>
      <w:r>
        <w:rPr>
          <w:rFonts w:eastAsia="Arial" w:cs="Arial" w:ascii="Arial" w:hAnsi="Arial"/>
          <w:b/>
          <w:bCs/>
        </w:rPr>
        <w:t>Age: 57</w:t>
      </w:r>
    </w:p>
    <w:p>
      <w:pPr>
        <w:pStyle w:val="Normal"/>
        <w:rPr>
          <w:rFonts w:ascii="Arial" w:hAnsi="Arial" w:eastAsia="Arial" w:cs="Arial"/>
        </w:rPr>
      </w:pPr>
      <w:r>
        <w:rPr>
          <w:rFonts w:eastAsia="Arial" w:cs="Arial" w:ascii="Arial" w:hAnsi="Arial"/>
          <w:b/>
          <w:bCs/>
        </w:rPr>
        <w:t>Current leader of the Resist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Quentin was born into a family that had a long line of military heritage. Even before his birth, the military flowed in his veins, (Quentin’s grandfather was a Westpointer back before the WEC closed it down as a military academy. Quentin’s  mother was even a highly decorated colonel in the WEC.) </w:t>
      </w:r>
    </w:p>
    <w:p>
      <w:pPr>
        <w:pStyle w:val="Normal"/>
        <w:ind w:firstLine="720"/>
        <w:rPr>
          <w:rFonts w:ascii="Arial" w:hAnsi="Arial" w:eastAsia="Arial" w:cs="Arial"/>
        </w:rPr>
      </w:pPr>
      <w:r>
        <w:rPr>
          <w:rFonts w:eastAsia="Arial" w:cs="Arial" w:ascii="Arial" w:hAnsi="Arial"/>
        </w:rPr>
        <w:t>It was only natural for little Quentin to go into military service when he reached the age of five. Showing an aptitude for military strategy, Quentin distinguished himself by beating cadets three times his age at stratagem simulations. An Honors graduate of the MilOps Cartel Military Academy and Strategic College, Quentin had attained the rank of Colonel in the WEC infantry by age 30.</w:t>
      </w:r>
    </w:p>
    <w:p>
      <w:pPr>
        <w:pStyle w:val="Normal"/>
        <w:ind w:firstLine="720"/>
        <w:rPr/>
      </w:pPr>
      <w:r>
        <w:rPr>
          <w:rFonts w:eastAsia="Arial" w:cs="Arial" w:ascii="Arial" w:hAnsi="Arial"/>
        </w:rPr>
        <w:t>It was thought that by this age he was beginning to question the motives of the people he served. Though most of his early years had dealt with simulations and computer generated battle field models, finding himself commanding men who dealt primarily with unruly citizens and hungry civilians, Maxis soon began to wage war in unconventional ways. Instead of attacking a mob of starving civvies, Maxis allowed them to raid the food storage centers under his control, thus allowing him to save lives on both sides and even save money in the long run, (less destruction of property, no destruction of military equipment, no expensive hospitalization for either side.) Though a brilliant adaptation, his leaders frowned on this practice. They were more interested in a show of force and a high body count for the news media.</w:t>
      </w:r>
    </w:p>
    <w:p>
      <w:pPr>
        <w:pStyle w:val="Normal"/>
        <w:ind w:firstLine="720"/>
        <w:rPr/>
      </w:pPr>
      <w:r>
        <w:rPr>
          <w:rFonts w:eastAsia="Arial" w:cs="Arial" w:ascii="Arial" w:hAnsi="Arial"/>
        </w:rPr>
        <w:t xml:space="preserve">In 2181, after being transferred to the Academy to train cadets on the proper way to repress fellow human being, Quentin suddenly vanished. At first it was thought that he had been abducted and killed by rebels. But after his body did not turn up within a month, MilOps feared that he had gone over to the other side. Because of this, MilOps deleted all of the files that showed he had been in the military. </w:t>
      </w:r>
    </w:p>
    <w:p>
      <w:pPr>
        <w:pStyle w:val="Normal"/>
        <w:ind w:firstLine="720"/>
        <w:rPr/>
      </w:pPr>
      <w:r>
        <w:rPr>
          <w:rFonts w:eastAsia="Arial" w:cs="Arial" w:ascii="Arial" w:hAnsi="Arial"/>
        </w:rPr>
        <w:t>Sixteen months later, it was discovered that indeed Maxis was alive, and even in charge of the resistance. Now, with his brilliance supporting the rebels, the resistance began to become a organized threat to the WEC. No longer were they the rag-tag guerrillas who only reacted to the WEC’s blows. Now, they had a clear and concise agenda on what they wanted, and how they were going to take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urrently: General Maxis’ role has less to do with the current day-to-day activities of the Rebels, and more to do with the long range goals of the Resistance. His present concerns are with the MLF. Though they do not appear to be the best of allies for the rebels, with Maxis’s support he hopes they will become less militant in their quest to overthrow the WEC.</w:t>
      </w:r>
      <w:r>
        <w:rPr>
          <w:rFonts w:eastAsia="Arial" w:cs="Arial" w:ascii="Arial" w:hAnsi="Arial"/>
        </w:rPr>
        <w:t xml:space="preserve">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l. Stephon Derrick Ely</w:t>
      </w:r>
    </w:p>
    <w:p>
      <w:pPr>
        <w:pStyle w:val="Normal"/>
        <w:rPr>
          <w:rFonts w:ascii="Arial" w:hAnsi="Arial" w:eastAsia="Arial" w:cs="Arial"/>
          <w:b/>
          <w:b/>
          <w:bCs/>
        </w:rPr>
      </w:pPr>
      <w:r>
        <w:rPr>
          <w:rFonts w:eastAsia="Arial" w:cs="Arial" w:ascii="Arial" w:hAnsi="Arial"/>
          <w:b/>
          <w:bCs/>
        </w:rPr>
        <w:t>Age: 40</w:t>
      </w:r>
    </w:p>
    <w:p>
      <w:pPr>
        <w:pStyle w:val="Normal"/>
        <w:rPr>
          <w:rFonts w:ascii="Arial" w:hAnsi="Arial" w:eastAsia="Arial" w:cs="Arial"/>
        </w:rPr>
      </w:pPr>
      <w:r>
        <w:rPr>
          <w:rFonts w:eastAsia="Arial" w:cs="Arial" w:ascii="Arial" w:hAnsi="Arial"/>
          <w:b/>
          <w:bCs/>
        </w:rPr>
        <w:t>Colonel in the Resist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owing up on the streets of Detroit, Ely outgrew his childhood at an early age. Orphaned at age 3, Ely was brought up by an uncaring uncle. Learning to fend for himself, the young Stephon joined with the gangs who controlled the streets of his area. Proving his skills at combat, he quickly rose through the ranks to become one of the leaders of the unruly band. Conducting raids on storage depots and warehouses, the gangs kept their members independent from their family units and even from the WEC’s Juvenile Welfare &amp; Corrections Division. The gangs helped to keep young Stephon alive when his uncle was sentenced to a work camp where he disappeared five months later.</w:t>
      </w:r>
    </w:p>
    <w:p>
      <w:pPr>
        <w:pStyle w:val="Normal"/>
        <w:rPr>
          <w:rFonts w:ascii="Arial" w:hAnsi="Arial" w:eastAsia="Arial" w:cs="Arial"/>
        </w:rPr>
      </w:pPr>
      <w:r>
        <w:rPr>
          <w:rFonts w:eastAsia="Arial" w:cs="Arial" w:ascii="Arial" w:hAnsi="Arial"/>
        </w:rPr>
        <w:tab/>
        <w:t>At age 14, Stephon was captured during a raid into a police unit on a weapons gathering mission. From there he was sentenced to a youth camp at an industrial mill. After two years, he decided to apply the talents he had learned as a youngster. After a grueling six month “correctional training,” Stephon was allowed to apply for military service. There, he quickly rose through the ranks for the WEC had little to teach him that the streets hadn’t.</w:t>
      </w:r>
    </w:p>
    <w:p>
      <w:pPr>
        <w:pStyle w:val="Normal"/>
        <w:ind w:firstLine="720"/>
        <w:rPr/>
      </w:pPr>
      <w:r>
        <w:rPr>
          <w:rFonts w:eastAsia="Arial" w:cs="Arial" w:ascii="Arial" w:hAnsi="Arial"/>
        </w:rPr>
        <w:t xml:space="preserve">But the years of service softened the hard edge of the warrior as he began dealing with the types of  juveniles that he himself had so often run with as a youth. Unwilling to hunt down the gangs he had once supported, he chose to transfer to a Special Forces mechanized infantry battalion. He served first as a platoon leader, then as a staff officer. </w:t>
      </w:r>
    </w:p>
    <w:p>
      <w:pPr>
        <w:pStyle w:val="Normal"/>
        <w:ind w:firstLine="720"/>
        <w:rPr>
          <w:rFonts w:ascii="Arial" w:hAnsi="Arial" w:eastAsia="Arial" w:cs="Arial"/>
        </w:rPr>
      </w:pPr>
      <w:r>
        <w:rPr>
          <w:rFonts w:eastAsia="Arial" w:cs="Arial" w:ascii="Arial" w:hAnsi="Arial"/>
        </w:rPr>
        <w:t>Soon, conflicts with his past arose. In 2189, Ely’s chances for further advances were shattered when he was reprimanded for questioning his C.O.’s orders during a routine riot control operation. Six months later, he left on a two week leave and never returned.</w:t>
      </w:r>
    </w:p>
    <w:p>
      <w:pPr>
        <w:pStyle w:val="Normal"/>
        <w:rPr/>
      </w:pPr>
      <w:r>
        <w:rPr>
          <w:rFonts w:eastAsia="Arial" w:cs="Arial" w:ascii="Arial" w:hAnsi="Arial"/>
        </w:rPr>
        <w:tab/>
        <w:t>He returned to Detroit where he drifted aimlessly for four months. It was at this time that he heard of a renegade from the WEC who now chose to fight for the people. Listening at a rally, Stephon was moved by the words of Col. Maxis. Subsequently, he joined with the resistance, and has served under the colonel for the past five years.</w:t>
      </w:r>
    </w:p>
    <w:p>
      <w:pPr>
        <w:pStyle w:val="Normal"/>
        <w:rPr/>
      </w:pPr>
      <w:r>
        <w:rPr>
          <w:rFonts w:eastAsia="Arial" w:cs="Arial" w:ascii="Arial" w:hAnsi="Arial"/>
        </w:rPr>
        <w:tab/>
        <w:t>Recently, while out on a mission, Ely was captured after being set up by the rebel traitor Major Vargas. Not wanting to risk housing him where rebel agents could spring him, Ely was sent to the moon to work in the mines for the remainder of his days. Fortunately, Ely was liberated from the LMC’s prison before he was to begin working in the mines. Together with the Darkside base rebels, the new alliance was able to free the base from the tyranny of Director Leach and Chairman Drayg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urrently: Ely is working with Lt. Col. Shepherd in preparing the Darkside base for an assault by the WEC’s Deep Space Commandos uni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Lt. Col. Matt Shepherd</w:t>
      </w:r>
    </w:p>
    <w:p>
      <w:pPr>
        <w:pStyle w:val="Normal"/>
        <w:rPr>
          <w:rFonts w:ascii="Arial" w:hAnsi="Arial" w:eastAsia="Arial" w:cs="Arial"/>
          <w:b/>
          <w:b/>
          <w:bCs/>
        </w:rPr>
      </w:pPr>
      <w:r>
        <w:rPr>
          <w:rFonts w:eastAsia="Arial" w:cs="Arial" w:ascii="Arial" w:hAnsi="Arial"/>
          <w:b/>
          <w:bCs/>
        </w:rPr>
        <w:t>Age: 43</w:t>
      </w:r>
    </w:p>
    <w:p>
      <w:pPr>
        <w:pStyle w:val="Normal"/>
        <w:rPr>
          <w:rFonts w:ascii="Arial" w:hAnsi="Arial" w:eastAsia="Arial" w:cs="Arial"/>
          <w:b/>
          <w:b/>
          <w:bCs/>
        </w:rPr>
      </w:pPr>
      <w:r>
        <w:rPr>
          <w:rFonts w:eastAsia="Arial" w:cs="Arial" w:ascii="Arial" w:hAnsi="Arial"/>
          <w:b/>
          <w:bCs/>
        </w:rPr>
        <w:t>Lt. Col. Formerly of the Lunar Resistance</w:t>
      </w:r>
    </w:p>
    <w:p>
      <w:pPr>
        <w:pStyle w:val="Normal"/>
        <w:rPr>
          <w:rFonts w:ascii="Arial" w:hAnsi="Arial" w:eastAsia="Arial" w:cs="Arial"/>
          <w:b/>
          <w:b/>
          <w:bCs/>
        </w:rPr>
      </w:pPr>
      <w:r>
        <w:rPr>
          <w:rFonts w:eastAsia="Arial" w:cs="Arial" w:ascii="Arial" w:hAnsi="Arial"/>
          <w:b/>
          <w:bCs/>
        </w:rPr>
        <w:t>Currently working under the command of Col. E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ike other Rebel officers, Shepherd’s career began in the service of the WEC’s military.</w:t>
      </w:r>
    </w:p>
    <w:p>
      <w:pPr>
        <w:pStyle w:val="Normal"/>
        <w:rPr/>
      </w:pPr>
      <w:r>
        <w:rPr>
          <w:rFonts w:eastAsia="Arial" w:cs="Arial" w:ascii="Arial" w:hAnsi="Arial"/>
        </w:rPr>
        <w:t>But unlike the others, Matt did not quit MilOps when he felt his alliance was no longer with the WEC. Instead, Matt  practiced espionage for the Rebels while still in the WEC’s service. On five known occasions it was registered that he warned the Rebels before raids were conducted in Rebel held areas. Once, during a sweep-and-clear mission, Matt was responsible for destroying a half dozen Thermatrons that were sent into what turned out to be a make-shift school that the resistance was housing youngsters. Unfortunately, the event was caught by Security Cartel cameras. When asked about the event, Shepherd claimed the Rebels had destroyed the Thermatrons with weapons they had previously stolen in a raid. After being confronted with the evidence, Shepherd was sentenced to death for treasonous acts against the WEC.</w:t>
      </w:r>
    </w:p>
    <w:p>
      <w:pPr>
        <w:pStyle w:val="Normal"/>
        <w:rPr>
          <w:rFonts w:ascii="Arial" w:hAnsi="Arial" w:eastAsia="Arial" w:cs="Arial"/>
        </w:rPr>
      </w:pPr>
      <w:r>
        <w:rPr>
          <w:rFonts w:eastAsia="Arial" w:cs="Arial" w:ascii="Arial" w:hAnsi="Arial"/>
        </w:rPr>
        <w:tab/>
        <w:t>But instead of being mercifully executed quickly, his commanding officer had heard of the workers who were sent to the lunar mines. Wanting the traitor to suffer for as long as possible, Shepherd was sent to the LMC’s Darkside base for a slow, lingering death.</w:t>
      </w:r>
    </w:p>
    <w:p>
      <w:pPr>
        <w:pStyle w:val="Normal"/>
        <w:rPr/>
      </w:pPr>
      <w:r>
        <w:rPr>
          <w:rFonts w:eastAsia="Arial" w:cs="Arial" w:ascii="Arial" w:hAnsi="Arial"/>
        </w:rPr>
        <w:tab/>
        <w:t>Fortunately, Shepherd’s experience with explosives was overlooked when he was assigned work detail for the lunar mines. After using his mining explosives to dispense the guards, Shepherd and other condemned prisoners fled into the recesses of the mines, determined to someday shut down the mines altogether. Since then, they have waged an invisible war against the Lunar Mining Cartel.</w:t>
      </w:r>
    </w:p>
    <w:p>
      <w:pPr>
        <w:pStyle w:val="Normal"/>
        <w:rPr>
          <w:rFonts w:ascii="Arial" w:hAnsi="Arial" w:eastAsia="Arial" w:cs="Arial"/>
        </w:rPr>
      </w:pPr>
      <w:r>
        <w:rPr>
          <w:rFonts w:eastAsia="Arial" w:cs="Arial" w:ascii="Arial" w:hAnsi="Arial"/>
        </w:rPr>
        <w:tab/>
        <w:t xml:space="preserve">Recently, after intercepting a communication from a fellow rebel agent onboard an LMC freighter, Shepherd knew the day had come for action. One of the most daring rebel agents, a former WEC Silencer, was established as being on board a freighter heading for the Darkside base, Shepherd knew that this was the instrument by which the lunar mines could be taken from the LMC. Assisting the Silencer’s escape, the rouge agent was teamed up with Darkside’s rebel forces. Together, they liberated the base and destroyed the LMC’s headquarters on the mo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urrently: Shepherd is working with Col. Ely in preparing the Darkside base for an assault by the WEC’s Deep Space Commandos units.</w:t>
      </w: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6:57:00Z</dcterms:created>
  <dc:creator>El Chivo</dc:creator>
  <dc:description/>
  <dc:language>en-US</dc:language>
  <cp:lastModifiedBy>El Chivo</cp:lastModifiedBy>
  <cp:lastPrinted>1996-12-13T00:19:00Z</cp:lastPrinted>
  <dcterms:modified xsi:type="dcterms:W3CDTF">1996-12-18T06:18:00Z</dcterms:modified>
  <cp:revision>23</cp:revision>
  <dc:subject/>
  <dc:title>Crusader Bios</dc:title>
</cp:coreProperties>
</file>